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53693869"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561630775"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1268868020"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